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CHNICKÁ ZPRÁVA</w:t>
      </w:r>
    </w:p>
    <w:p>
      <w:pPr>
        <w:pStyle w:val="Prosttext"/>
        <w:pBdr>
          <w:bottom w:val="double" w:sz="6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 xml:space="preserve">        </w:t>
      </w:r>
      <w:r>
        <w:rPr>
          <w:rFonts w:cs="Times New Roman" w:ascii="Times New Roman" w:hAnsi="Times New Roman"/>
          <w:sz w:val="28"/>
        </w:rPr>
        <w:t xml:space="preserve">k projektu </w:t>
      </w:r>
      <w:r>
        <w:rPr>
          <w:rFonts w:cs="Times New Roman" w:ascii="Times New Roman" w:hAnsi="Times New Roman"/>
          <w:b/>
          <w:sz w:val="28"/>
        </w:rPr>
        <w:t>VYTÁPĚNĺ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vestor:   </w:t>
        <w:tab/>
        <w:t>Střední škola gastronomie a služeb Nová Pak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a:     </w:t>
        <w:tab/>
        <w:t>Masarykovo náměstí 2, 509 01 Nová Pa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kce:        </w:t>
        <w:tab/>
        <w:t>SŠGS - Lázně Bělohrad - cvičná kuchyně, Zámecká 478, 507 81 Lázně Bělohrad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Část:        </w:t>
        <w:tab/>
        <w:t>Vytápění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left="708" w:firstLine="708"/>
        <w:jc w:val="both"/>
        <w:rPr/>
      </w:pPr>
      <w:r>
        <w:rPr>
          <w:rFonts w:cs="Times New Roman" w:ascii="Times New Roman" w:hAnsi="Times New Roman"/>
          <w:b/>
          <w:u w:val="single"/>
        </w:rPr>
        <w:t>OBSAH :</w:t>
      </w:r>
      <w:r>
        <w:rPr>
          <w:rFonts w:cs="Times New Roman" w:ascii="Times New Roman" w:hAnsi="Times New Roman"/>
          <w:b/>
        </w:rPr>
        <w:tab/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1.</w:t>
        <w:tab/>
        <w:t>ÚVOD</w:t>
      </w:r>
    </w:p>
    <w:p>
      <w:pPr>
        <w:pStyle w:val="Prosttext"/>
        <w:numPr>
          <w:ilvl w:val="1"/>
          <w:numId w:val="3"/>
        </w:numPr>
        <w:tabs>
          <w:tab w:val="clear" w:pos="708"/>
          <w:tab w:val="left" w:pos="2127" w:leader="none"/>
        </w:tabs>
        <w:ind w:left="1410" w:firstLine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té normy a předpisy</w:t>
      </w:r>
    </w:p>
    <w:p>
      <w:pPr>
        <w:pStyle w:val="Prosttext"/>
        <w:numPr>
          <w:ilvl w:val="1"/>
          <w:numId w:val="3"/>
        </w:numPr>
        <w:tabs>
          <w:tab w:val="clear" w:pos="708"/>
          <w:tab w:val="left" w:pos="2127" w:leader="none"/>
        </w:tabs>
        <w:ind w:left="1410" w:firstLine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objektu</w:t>
      </w:r>
    </w:p>
    <w:p>
      <w:pPr>
        <w:pStyle w:val="Prosttext"/>
        <w:numPr>
          <w:ilvl w:val="1"/>
          <w:numId w:val="3"/>
        </w:numPr>
        <w:tabs>
          <w:tab w:val="clear" w:pos="708"/>
          <w:tab w:val="left" w:pos="2127" w:leader="none"/>
        </w:tabs>
        <w:ind w:left="1410" w:firstLine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matické podmínky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2127" w:leader="none"/>
        </w:tabs>
        <w:ind w:left="709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PELNÁ BILANCE A TEPELNÁ CHARAKTERISTIKA</w:t>
      </w:r>
    </w:p>
    <w:p>
      <w:pPr>
        <w:pStyle w:val="Prosttext"/>
        <w:numPr>
          <w:ilvl w:val="1"/>
          <w:numId w:val="3"/>
        </w:numPr>
        <w:tabs>
          <w:tab w:val="clear" w:pos="708"/>
          <w:tab w:val="left" w:pos="2127" w:leader="none"/>
        </w:tabs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elná bilance</w:t>
      </w:r>
    </w:p>
    <w:p>
      <w:pPr>
        <w:pStyle w:val="Prosttext"/>
        <w:numPr>
          <w:ilvl w:val="1"/>
          <w:numId w:val="3"/>
        </w:numPr>
        <w:tabs>
          <w:tab w:val="clear" w:pos="708"/>
          <w:tab w:val="left" w:pos="2127" w:leader="none"/>
        </w:tabs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řeby tepla</w:t>
      </w:r>
    </w:p>
    <w:p>
      <w:pPr>
        <w:pStyle w:val="Prosttext"/>
        <w:numPr>
          <w:ilvl w:val="1"/>
          <w:numId w:val="3"/>
        </w:numPr>
        <w:tabs>
          <w:tab w:val="clear" w:pos="708"/>
          <w:tab w:val="left" w:pos="2127" w:leader="none"/>
        </w:tabs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řeby paliva</w:t>
      </w:r>
    </w:p>
    <w:p>
      <w:pPr>
        <w:pStyle w:val="Prosttext"/>
        <w:numPr>
          <w:ilvl w:val="1"/>
          <w:numId w:val="3"/>
        </w:numPr>
        <w:tabs>
          <w:tab w:val="clear" w:pos="708"/>
          <w:tab w:val="left" w:pos="2127" w:leader="none"/>
        </w:tabs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ojná hodnota zdroje</w:t>
      </w:r>
    </w:p>
    <w:p>
      <w:pPr>
        <w:pStyle w:val="Prosttext"/>
        <w:numPr>
          <w:ilvl w:val="1"/>
          <w:numId w:val="3"/>
        </w:numPr>
        <w:tabs>
          <w:tab w:val="clear" w:pos="708"/>
          <w:tab w:val="left" w:pos="2127" w:leader="none"/>
        </w:tabs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dle ČSN 73 0540-2:2007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 xml:space="preserve">3. </w:t>
        <w:tab/>
        <w:t>POPIS ZAŘÍZENÍ</w:t>
      </w:r>
    </w:p>
    <w:p>
      <w:pPr>
        <w:pStyle w:val="Prosttex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3.1</w:t>
        <w:tab/>
        <w:t>Zdroj tepla (kotelna)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2</w:t>
        <w:tab/>
        <w:t xml:space="preserve">Strojovna UT 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3</w:t>
        <w:tab/>
        <w:t>Zabezpečovací zařízení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4</w:t>
        <w:tab/>
        <w:t>Topný systém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5</w:t>
        <w:tab/>
        <w:t>Měření tepla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6</w:t>
        <w:tab/>
        <w:t>Ohřev TV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7</w:t>
        <w:tab/>
        <w:t>Otopná plocha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8</w:t>
        <w:tab/>
        <w:t>Armatury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9</w:t>
        <w:tab/>
        <w:t>Potrubí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10</w:t>
        <w:tab/>
        <w:t>Nátěry a izola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11</w:t>
        <w:tab/>
        <w:t>Větrání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12</w:t>
        <w:tab/>
        <w:t>Komín</w:t>
      </w:r>
    </w:p>
    <w:p>
      <w:pPr>
        <w:pStyle w:val="Prosttex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3.13</w:t>
        <w:tab/>
        <w:t>Regula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14</w:t>
        <w:tab/>
        <w:t>Elektro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15</w:t>
        <w:tab/>
        <w:t>Montáž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  <w:t>3.16</w:t>
        <w:tab/>
        <w:t>Zkoušky zařízení</w:t>
        <w:tab/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17</w:t>
        <w:tab/>
        <w:t xml:space="preserve">Stavební úpravy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18</w:t>
        <w:tab/>
        <w:t xml:space="preserve">Požární bezpečnost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19</w:t>
        <w:tab/>
        <w:t xml:space="preserve">Technické údaje 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4.</w:t>
        <w:tab/>
        <w:t>ODPADOVÉ HOSPODÁŘSTVÍ</w:t>
      </w:r>
    </w:p>
    <w:p>
      <w:pPr>
        <w:pStyle w:val="Prosttex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5.</w:t>
        <w:tab/>
        <w:t>VLIV NA ŽIVOTNÍ PROSTŘEDÍ</w:t>
      </w:r>
    </w:p>
    <w:p>
      <w:pPr>
        <w:pStyle w:val="Prosttext"/>
        <w:rPr/>
      </w:pPr>
      <w:r>
        <w:rPr>
          <w:rFonts w:cs="Times New Roman" w:ascii="Times New Roman" w:hAnsi="Times New Roman"/>
          <w:b/>
        </w:rPr>
        <w:tab/>
        <w:tab/>
        <w:t xml:space="preserve">6. </w:t>
        <w:tab/>
        <w:t>BEZPEČNOST A OCHRANA ZDRAVÍ PŘI PRÁCI</w:t>
      </w:r>
    </w:p>
    <w:p>
      <w:pPr>
        <w:pStyle w:val="Prosttext"/>
        <w:rPr/>
      </w:pPr>
      <w:r>
        <w:rPr>
          <w:rFonts w:cs="Times New Roman" w:ascii="Times New Roman" w:hAnsi="Times New Roman"/>
          <w:b/>
        </w:rPr>
        <w:tab/>
        <w:tab/>
        <w:t xml:space="preserve">7. </w:t>
        <w:tab/>
        <w:t>OBSLUHA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8. </w:t>
        <w:tab/>
        <w:t>POŽADAVKY NA OSTATNÍ PROFE</w:t>
      </w:r>
    </w:p>
    <w:p>
      <w:pPr>
        <w:pStyle w:val="Prosttext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</w:t>
        <w:tab/>
        <w:t>SPECIFIKACE ZAŘÍZENÍ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</w:rPr>
        <w:t>1. ÚVOD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Projektová dokumentace (dále jen PD) řeší úpravy vytápění při rekonstrukci (modernizaci) cvičné kuchyně a prostorů bezprostředně souvisejících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Jako podklad  pro vypracování PD bylo  použito: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dokumentace, stupeň PD = DPS (dokumentace pro provedení stavby)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e VZT, stupeň PD = DPS (dokumentace pro provedení stavby)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e ZTI, stupeň PD = DPS (dokumentace pro provedení stavby)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investora na vytápění jednotlivých prostorů</w:t>
      </w:r>
    </w:p>
    <w:p>
      <w:pPr>
        <w:pStyle w:val="Prosttext"/>
        <w:ind w:firstLine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 Použité normy a předpisy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ojektové dokumentaci byly použity tyto základní normy a předpisy:</w:t>
      </w:r>
    </w:p>
    <w:p>
      <w:pPr>
        <w:pStyle w:val="Prosttext"/>
        <w:numPr>
          <w:ilvl w:val="0"/>
          <w:numId w:val="7"/>
        </w:numPr>
        <w:ind w:left="1418" w:hanging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6 1008 – Požární bezpečnost tepelných zařízení</w:t>
      </w:r>
    </w:p>
    <w:p>
      <w:pPr>
        <w:pStyle w:val="Prosttext"/>
        <w:numPr>
          <w:ilvl w:val="0"/>
          <w:numId w:val="7"/>
        </w:numPr>
        <w:ind w:left="1418" w:hanging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6 0310 – Tepelné soustavy v budovách – projektování a montáž</w:t>
      </w:r>
    </w:p>
    <w:p>
      <w:pPr>
        <w:pStyle w:val="Prosttext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6 0320 – Tepelné soustavy v budovách – příprava teplé vody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SN 06 0830 – Tepelné soustavy v budovách – zabezpečovací zařízení</w:t>
      </w:r>
    </w:p>
    <w:p>
      <w:pPr>
        <w:pStyle w:val="Prosttext"/>
        <w:numPr>
          <w:ilvl w:val="0"/>
          <w:numId w:val="7"/>
        </w:numPr>
        <w:ind w:left="1418" w:hanging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7 7401 – Voda a pára pro tepelná energetická zařízení s pracovním talkem páry do 0,8 MPa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SN 38 3350 – Zásobování teplem</w:t>
      </w:r>
    </w:p>
    <w:p>
      <w:pPr>
        <w:pStyle w:val="Prosttext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SN 73 0540 – Tepelná ochrana budov</w:t>
      </w:r>
    </w:p>
    <w:p>
      <w:pPr>
        <w:pStyle w:val="Prosttext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SN 73 0802 – Požární bezpečnost staveb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SN 73 4201 – Komíny a kouřovody</w:t>
      </w:r>
    </w:p>
    <w:p>
      <w:pPr>
        <w:pStyle w:val="Prosttext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264 – Podlahové vytápění</w:t>
      </w:r>
    </w:p>
    <w:p>
      <w:pPr>
        <w:pStyle w:val="Prosttext"/>
        <w:numPr>
          <w:ilvl w:val="0"/>
          <w:numId w:val="7"/>
        </w:numPr>
        <w:ind w:left="1418" w:hanging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SN EN 1717 - Ochrana proti znečištění pitné vody ve vnitřních vodovodech </w:t>
      </w:r>
    </w:p>
    <w:p>
      <w:pPr>
        <w:pStyle w:val="Prosttext"/>
        <w:numPr>
          <w:ilvl w:val="0"/>
          <w:numId w:val="7"/>
        </w:numPr>
        <w:ind w:left="1418" w:hanging="709"/>
        <w:jc w:val="both"/>
        <w:rPr/>
      </w:pPr>
      <w:r>
        <w:rPr>
          <w:rFonts w:cs="Times New Roman" w:ascii="Times New Roman" w:hAnsi="Times New Roman"/>
        </w:rPr>
        <w:t>ČSN EN 12 171 - Tepelné soustavy nevyžadující kvalifikovanou obsluhu</w:t>
      </w:r>
    </w:p>
    <w:p>
      <w:pPr>
        <w:pStyle w:val="Prosttext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2 831 - Tepelné soustavy v budovách – Výpočet tepelného výkonu</w:t>
      </w:r>
    </w:p>
    <w:p>
      <w:pPr>
        <w:pStyle w:val="Prosttext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5 450 – Tepelné soustavy v budovách – Navrhování tepelných soustav s TČ</w:t>
      </w:r>
    </w:p>
    <w:p>
      <w:pPr>
        <w:pStyle w:val="Prosttext"/>
        <w:numPr>
          <w:ilvl w:val="0"/>
          <w:numId w:val="7"/>
        </w:numPr>
        <w:ind w:left="1985" w:hanging="1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on č. 369/2016 Sb. kterým se mění zákon 201/2012 - Zákon o ochraně ovzduší 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kon č.458/2000 Sb. ve znění pozdějších předpisů – Energetický zákon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ákon č. 406/2000 Sb. ve znění pozdějších předpisů – Zákon o hospodaření energií 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yhlášky č. 193÷194/2007 Sb. - prováděcí vyhlášky k zákonu o hospodaření energií</w:t>
        <w:tab/>
      </w:r>
    </w:p>
    <w:p>
      <w:pPr>
        <w:pStyle w:val="Prosttext"/>
        <w:numPr>
          <w:ilvl w:val="0"/>
          <w:numId w:val="7"/>
        </w:numPr>
        <w:ind w:left="1418" w:hanging="713"/>
        <w:jc w:val="both"/>
        <w:rPr/>
      </w:pPr>
      <w:r>
        <w:rPr>
          <w:rFonts w:cs="Times New Roman" w:ascii="Times New Roman" w:hAnsi="Times New Roman"/>
        </w:rPr>
        <w:tab/>
        <w:t>Vyhláška č.268/2009 Sb. ve znění pozdějších předpisů – vyhláška o obecných technických požadavcích na stavby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řízení vlády NV č.26/2003 Sb., kterým se stanoví technické požadavky na tlaková zařízení</w:t>
      </w:r>
    </w:p>
    <w:p>
      <w:pPr>
        <w:pStyle w:val="Prosttex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řízení vlády NV č.272/2011 Sb. o ochraně zdraví před nepříznivými účinky hluku a vibrací</w:t>
      </w:r>
    </w:p>
    <w:p>
      <w:pPr>
        <w:pStyle w:val="Prosttex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ařízení Evropského parlamentu a Rady 842/2006 o některých fluorových skleníkových plynech </w:t>
      </w:r>
    </w:p>
    <w:p>
      <w:pPr>
        <w:pStyle w:val="Prosttex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ařízení Evropského parlamentu a Rady 517/2014 o fluorových skleníkových plynech </w:t>
      </w:r>
    </w:p>
    <w:p>
      <w:pPr>
        <w:pStyle w:val="Prosttext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1.2 Popis objektu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Viz stavební část PD.  Obálka stavebně dotčené části budovy cvičné kuchyně (stěny, stropy, výplně otvorů) se nijak zásadně oproti současnému stavu nemění (zazdívka dvou oken).</w:t>
      </w:r>
    </w:p>
    <w:p>
      <w:pPr>
        <w:pStyle w:val="Normal"/>
        <w:tabs>
          <w:tab w:val="clear" w:pos="708"/>
          <w:tab w:val="left" w:pos="852" w:leader="none"/>
          <w:tab w:val="left" w:pos="227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Prosttex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 Klimatické podmínky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</w:t>
        <w:tab/>
        <w:tab/>
        <w:tab/>
        <w:tab/>
        <w:t>….</w:t>
        <w:tab/>
        <w:tab/>
        <w:t>Lázně Bělohrad (okr. Jičín)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Nadmořská výška</w:t>
        <w:tab/>
        <w:tab/>
        <w:t>….</w:t>
        <w:tab/>
        <w:tab/>
        <w:t>cca 291m n.m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Poloha</w:t>
        <w:tab/>
        <w:tab/>
        <w:tab/>
        <w:tab/>
        <w:t>….</w:t>
        <w:tab/>
        <w:tab/>
        <w:t>nechráněná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ina</w:t>
        <w:tab/>
        <w:tab/>
        <w:tab/>
        <w:tab/>
        <w:t>….</w:t>
        <w:tab/>
        <w:tab/>
        <w:t>normální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matická oblast</w:t>
        <w:tab/>
        <w:tab/>
        <w:t>….</w:t>
        <w:tab/>
        <w:tab/>
        <w:t>2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Intenzita výměny vzduchu n</w:t>
      </w:r>
      <w:r>
        <w:rPr>
          <w:rFonts w:cs="Times New Roman" w:ascii="Times New Roman" w:hAnsi="Times New Roman"/>
          <w:vertAlign w:val="subscript"/>
        </w:rPr>
        <w:t>50</w:t>
      </w:r>
      <w:r>
        <w:rPr>
          <w:rFonts w:cs="Times New Roman" w:ascii="Times New Roman" w:hAnsi="Times New Roman"/>
        </w:rPr>
        <w:tab/>
        <w:t>….</w:t>
        <w:tab/>
        <w:tab/>
        <w:t>2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Oblastní výpočtová teplota</w:t>
        <w:tab/>
        <w:t>….</w:t>
        <w:tab/>
        <w:tab/>
        <w:t>-15°C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</w:rPr>
        <w:t>2. TEPELNÁ BILANCE A TEPELNÁ CHARAKTERISTIKA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je zpracován  pro  nízkotlaké nízkoteplotní teplovodní ústřední  vytápění  s nuceným oběhem vody, s nepřetržitým provozem vytápěním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2.1 Tepelná bilance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vážně stávající, navýšená o tepelný příkon 18,7 kW pro VZT (vzduchotechniku)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2.2 Potřeby tepla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vážně stávající, navýšené o potřeby tepla cca 28.000 kWh pro VZT.</w:t>
      </w:r>
    </w:p>
    <w:p>
      <w:pPr>
        <w:pStyle w:val="Prosttext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3 Potřeba paliva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vážně stávající, navýšená o potřeby paliva cca 2.8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ZP/rok pro VZT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 Přípojná hodnota zdroj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vážně stávající, navýšená o přípojné hodnoty (18,7*0,7) = 13,09 kW pro VZT.</w:t>
      </w:r>
    </w:p>
    <w:p>
      <w:pPr>
        <w:pStyle w:val="Prosttext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 Hodnocení dle ČSN 73 0540-2:2011(energetický štítek obálky budovy)</w:t>
      </w:r>
    </w:p>
    <w:p>
      <w:pPr>
        <w:pStyle w:val="Prosttext"/>
        <w:rPr/>
      </w:pPr>
      <w:r>
        <w:rPr>
          <w:rFonts w:cs="Times New Roman" w:ascii="Times New Roman" w:hAnsi="Times New Roman"/>
        </w:rPr>
        <w:t>Není předmětem PD.</w:t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3. POPIS ZAŘĺZENĺ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3.0.1 Stávající stav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oučasné době je objekt vytápěn nízkotlakým teplovodním ústředním vytápěním. Zdrojem tepla je v 1PP, ve vyhrazeném technickém prostoru v samostatné místnosti přístupné z chodby, teplovodní plynová kotelna o výkonu 196 kW (dva závěsné plynové kondenzační kotle á 98 kW) pro vytápění objektu a centrální ohřev TV (dříve značeno TUV). Z kotelny je proveden rozvod několika topných větví (sociální zařízení, tělocvična (hala), šatny, učebny, suterén) ale s jednou teplotní úrovní (vytápění celého objektu  je prováděno ekvitermně jako jedna topná větev). Dopravní tlak (oběh topné vody) vytápění objektu zajišťuje centrální elektronické  energeticky úsporné oběhové čerpadlo Grundfos MAGNA1 50-120 F , umístěné na společné zpátečce pod sběračem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pnou soustavu tvoří nízkotlaké teplovodní ústřední vytápění, kde otopnou plochu tvoří ocelová článková otopná tělesa a desková otopná tělesa. Otopná tělesa (OT) jsou na vstupu převážně osazena radiátorovými ventily, na výstupu pak klasickým nebo uzavíratelným šroubením (cca 50/50 %). Většina OT jsou osazeny termostatickými hlavicemi. Rozvody vytápění jsou provedeny převážně potrubím ocelovým, spojované svařováním, částečně pak potrubím měděným, spojované pájením.</w:t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b/>
        </w:rPr>
        <w:t>3.0.2 Nový stav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V rámci rekonstrukce cvičné kuchyně, a prostorů s tím bezprostředně souvisejících, budou provedeny následující úpravy vytápění:</w:t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V části prostorů cvičné kuchyně (č.m. 0.01÷0.06) bude provedeno teplovzdušné vytápění, které je součástí větrání kuchyně (viz díl VZT projektu)</w:t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Ve stavebně dotčených prostorech dojde k výměně stávajících ocelových článkových otopných těles za nová desková otopná těles. Stávající desková otopná tělesa budou zachována (č.m. 0.23).</w:t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Stávající společné páteřní rozvody vytápění vyvedené z podlahy č.m. 0.11 a následně vedené po zdi cca uprostřed výšky místnosti budou nahrazeny novým rozvodem, napojený v podlaze č.m. 011 a vedený podlahou k prostorům stávajících_původních stoupaček, kde budou jednotlivé stoupačky vedeny ve stěně (nice) ke stropu, kde opět vystoupí před stěnu s dopojením do stávajících stoupaček pro 1NP )další podlaží). Toto nové potrubí, vedené v podlaze, napojené na stáv. rozvod v podlaze, bude provedeno potrubím měděným spojované kapilárním pájením (nebo lisováním), tepelně izolované PE návlekovou teplenou izolací, konce spojů a oblouky řádně zaizolované kvůli dilatacím potrubí.</w:t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Všechna nová OT budou na vstupu osazena rohovým nebo přímým dvouregulačním ventilem, na výstupu pak rohovým nebo přímým uzavíratelným šroubením.</w:t>
      </w:r>
    </w:p>
    <w:p>
      <w:pPr>
        <w:pStyle w:val="Prosttex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všech otopných tělesech, která tato PD řeší, tj. nová i zachovaná OT v č.m. 0.23, budou na radiátorových ventilech osazeny termostatické hlavice – zabezpečený model pro veřejné prostory (vandalu vzdorný) s ochrannou proti krádeži a manipulaci, rozsah teplot 6÷26 °C.   </w:t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Pro teplovodní ohříváky VZT jednotek (zařízení VZT 1.2 a VZT 2.2) bude z kotelny přivedena topná větev, v kotelně napojená na stáv. rozdělovač/sběrač na „hrdlo rezervy“, vedená u stropu 1PP k VZT jednotkám, kde u každé jednotky bude osazen typový regulační uzel (typový regulační uzel  = dodávka VZT) a hydronická stabilizace tlakových poměrů před regulačním uzlem. Dopravní tlak bude zajištěn stávajícím centrálním oběhovým elektronickým čerpadlem (navýšený potřebný průtok pro VZT oproti současnému stavu je cca 1.558 l/hod, což je cca 7% objemového průtoku stávajícího čerpadla). Potrubí bude provedeno z přesné uhlíkové oceli, vně pozinkované, spojované lisováním, následně tepelně izolované izolačními pouzdry  z minerální vaty (objemová hmotnost  min 75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0,040 W/m.K)  s  povrchovou  úpravou  hliníkovou fólií, konce izolace se omotají hliníkovou samolepící páskou. Vodní ohříváky VZT jsou navrženy jako nízkoteplotní (55°C).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1 Zdroj tepla (kotelna)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Stávající, bez stavebního zásahu. Výkon zdroje tepla je dostatečný i pro navýšený přípojný příkon VZT 13,09 kW.</w:t>
      </w:r>
    </w:p>
    <w:p>
      <w:pPr>
        <w:pStyle w:val="Prosttext"/>
        <w:ind w:left="2838" w:hanging="21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2838" w:hanging="21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3.2 Strojovna UT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vážně stávajíc, bez stavebního zásahu. Ve strojovně bude provedena topná větev pro VZT, viz bod. 3.0.2.f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</w:rPr>
        <w:t>3.3 Zabezpečovací zařízení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, bez stavebního zásahu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3.1 Pojistné zařízení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, bez stavebního zásahu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3.3.2 Expanzní zařízení</w:t>
      </w:r>
    </w:p>
    <w:p>
      <w:pPr>
        <w:pStyle w:val="Normal"/>
        <w:jc w:val="both"/>
        <w:rPr/>
      </w:pPr>
      <w:r>
        <w:rPr/>
        <w:t>Stávající, bez stavebního zásahu. Stávající expanzní zařízení (otevřená expanzní nádoba na střeše budovy) určitě pojme i požadovaný zvýšený expanzní objem cca 11 l od navýšení objemu vody OS 10 pro VZT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.3 Dopouštěcí zařízení</w:t>
      </w:r>
    </w:p>
    <w:p>
      <w:pPr>
        <w:pStyle w:val="Prosttext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Stávající, bez stavebního zásahu. Po provedení úprav vytápění, bude dotčená část OS řádně propláchnuta a následně napuštěna upravenou vodu přes úpravny vody v kotelně, kde max. napouštěcí množství je cca 0,3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 hod (dáno kapacitou úpravny vody).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</w:rPr>
        <w:t>3.4 Topný systém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, bez stavebního zásahu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5 Měření tepla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, bez stavebního zásahu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3.6 Ohřev TV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Stávající, bez stavebního zásahu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7 Otopná plocha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o stavebně dotčených prostorů stávající, bez stavebního zásahu. V prostoru cvičné kuchyně a prostory s tím související (stavebně dotčené), viz bod 3.0.2.a÷e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8 Armatury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Mimo stavebně dotčených prostorů stávající, bez stavebního zásahu. V prostoru cvičné kuchyně a prostory s tím související (stavebně dotčené), viz bod 3.0.2.a÷e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Závitové armatury v kotelně (kulové kohouty, filtry, vypouštěcí kohouty, aut. odvzd. ventily) a armatury pro připojení otopných těles (šroubení, ventily, jednobodové armatury, termostatické hlavice) jsou navrženy standardní, PN 6, T min do 90 °C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3.9 Rozvodné potrubí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o stavebně dotčených prostorů stávající, bez stavebního zásahu. V prostoru cvičné kuchyně a prostory s tím související (stavebně dotčené), viz bod 3.0.2.c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rubí procházející nosnými stavebními konstrukcemi  bude opatřeno tepelnou izolací (polyetylénovou nebo minerální vatou) s tloušťkou stěny min. 20 mm a chráničkou patřičné dimenze (aby se do ní vešlo Cu potrubí s min. 20 mm tepelnou izolací). Potrubí procházející nenosnými stavebními konstrukcemi, a potrubí vedené v podlahách, bude opatřeno tepelnou izolací (polyetylénovou nebo minerální vatou) s tloušťkou stěny min. 20 mm. Uložení potrubí provést jako kluzná (volná), mimo míst s označením pevný bod (PB). Při montáži měděného potrubí  je  bezpodmínečně  nutné  dodržovat   technologické postupy výrobce a prodejce měděného potrubí, zejména provádění trasových kompenzací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zdálenosti uložení podpěr měděného potrubí: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12</w:t>
        <w:tab/>
        <w:t>……</w:t>
        <w:tab/>
        <w:t>1,25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15</w:t>
        <w:tab/>
        <w:t>……</w:t>
        <w:tab/>
        <w:t>1,25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18</w:t>
        <w:tab/>
        <w:t>……</w:t>
        <w:tab/>
        <w:t>1,50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22</w:t>
        <w:tab/>
        <w:t>……</w:t>
        <w:tab/>
        <w:t>2,00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28</w:t>
        <w:tab/>
        <w:t>……</w:t>
        <w:tab/>
        <w:t>2,25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35</w:t>
        <w:tab/>
        <w:t>……</w:t>
        <w:tab/>
        <w:t>2,75 m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Maximální vzdálenosti uložení podpěr potrubí z přesné uhlíkové oceli: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15</w:t>
        <w:tab/>
        <w:t>……</w:t>
        <w:tab/>
        <w:t>1,25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18</w:t>
        <w:tab/>
        <w:t>……</w:t>
        <w:tab/>
        <w:t>1,50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22</w:t>
        <w:tab/>
        <w:t>……</w:t>
        <w:tab/>
        <w:t>2,00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28</w:t>
        <w:tab/>
        <w:t>……</w:t>
        <w:tab/>
        <w:t>2,25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35</w:t>
        <w:tab/>
        <w:t>……</w:t>
        <w:tab/>
        <w:t>2,75 m</w:t>
      </w:r>
    </w:p>
    <w:p>
      <w:pPr>
        <w:pStyle w:val="Prosttext"/>
        <w:ind w:firstLine="709"/>
        <w:jc w:val="both"/>
        <w:rPr/>
      </w:pPr>
      <w:r>
        <w:rPr>
          <w:rFonts w:cs="Times New Roman" w:ascii="Times New Roman" w:hAnsi="Times New Roman"/>
        </w:rPr>
        <w:t>D 42</w:t>
        <w:tab/>
        <w:t>……</w:t>
        <w:tab/>
        <w:t>3,00 m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  <w:t>D 54</w:t>
        <w:tab/>
        <w:t>……</w:t>
        <w:tab/>
        <w:t>3,50 m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0 Nátěry a izolace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mo stavebně dotčených prostorů stávající, bez stavebního zásahu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vé potrubí Cu (měděné) vedené v konstrukcích se nenatírá. Natřeno bude Cu potrubí vedené po povrchu bez teplené izolace (dopojení OT ze zdi a dopojení na stávající stoupačky před zdí)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ubí z PUO (přesné uhlíkové oceli, vně pozinkované) se nenatírá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Potrubí Cu vedené v konstrukcích se tepelně  izoluje polyetylénovou návlekovou tepelnou izolací (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0,040 W/m.K), konce izolace se omotají samolepící páskou pro PE izolaci:</w:t>
      </w:r>
    </w:p>
    <w:p>
      <w:pPr>
        <w:pStyle w:val="Prost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 12 - tl. stěny izol. 20 mm 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</w:rPr>
        <w:t>D 15 - tl. stěny izol. 20 mm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</w:rPr>
        <w:t>D 18 - tl. stěny izol. 20 mm</w:t>
      </w:r>
    </w:p>
    <w:p>
      <w:pPr>
        <w:pStyle w:val="Prost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22 - tl. stěny izol. 20 mm</w:t>
      </w:r>
    </w:p>
    <w:p>
      <w:pPr>
        <w:pStyle w:val="Prost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28 - tl. stěny izol. 25 mm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</w:rPr>
        <w:t>D 35 - tl. stěny izol. 25 mm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Potrubí z PUO se tepelně izoluje kašírovanými izolačními pouzdry  z minerální vaty (objemová hmotnost  min 75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0,040 W/m.K)  s  povrchovou  úpravou  hliníkovou fólií, konce izolace se omotají hliníkovou samolepící páskou: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</w:rPr>
        <w:t>DN 15 - tl. stěny izol. 20 mm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</w:rPr>
        <w:t>DN 20 - tl. stěny izol. 20 mm</w:t>
      </w:r>
    </w:p>
    <w:p>
      <w:pPr>
        <w:pStyle w:val="Prost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 25 - tl. stěny izol. 30 mm</w:t>
      </w:r>
    </w:p>
    <w:p>
      <w:pPr>
        <w:pStyle w:val="Prost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 32 - tl. stěny izol. 30 mm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</w:rPr>
        <w:t>DN 40 - tl. stěny izol. 40 mm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DN 50 - tl. stěny izol. 40 mm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Armatury do DN 50 budou izolovány v rámci možností společně s potrubím potrubními pouzdry. Spoje konců izolací všech potrubí se omotají izolační páskou. Projektant upozorňuje na dodržení řádného provedení tepelných izolací z důvodů zabránění vniku tepelných zisků do prostoru kotelny.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1 Větrání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, bez stavebního zásahu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2 Komín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, bez stavebního zásahu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3 Regulace</w:t>
      </w:r>
    </w:p>
    <w:p>
      <w:pPr>
        <w:pStyle w:val="Prosttext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, bez stavebního zásahu.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4 Elektroinstalace</w:t>
      </w:r>
    </w:p>
    <w:p>
      <w:pPr>
        <w:pStyle w:val="Normal"/>
        <w:jc w:val="both"/>
        <w:rPr/>
      </w:pPr>
      <w:r>
        <w:rPr/>
        <w:t>Nové rozvody vytápění (měděné a ocelové) budou propojeny na zemnící soustavu dom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5 Montáž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Při montáži budou dodrženy platné ČSN (zejména ČSN 06 0310), montážní a bezpečnostní předpisy, zvláště technologické postupy výrobců jednotlivých zařízení, vzdálenost potrubí od stěn a jednotlivých zařízení,  bezpečnost průchodu potrubí  stěnami,  které  musí  odpovídat  požárním předpisům pro instalaci,  jakož  i  ochranně  spojeni  a zemnění, které  musí provést  odborná elektrotechnická  firma dle ČSN. Montáž jednotlivých zařízení musí být  provedena dle technologických postupů daných výrobcem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Součástí montáže UT je i hydraulické vyvážení UT  (seřízení průtoků na vyvažovacích ventilech), dle vyhl. č. 193/2007 Sb. (paragraf 7, odstavec 6)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ý postup prací (mimo topnou sezónu):</w:t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ě připravit objekt pro provádění úprav UT</w:t>
      </w:r>
    </w:p>
    <w:p>
      <w:pPr>
        <w:pStyle w:val="Prost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Provést úpravy vytápění </w:t>
      </w:r>
    </w:p>
    <w:p>
      <w:pPr>
        <w:pStyle w:val="Prost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Provést strojní provedení úpravy strojovny vytápění.</w:t>
      </w:r>
    </w:p>
    <w:p>
      <w:pPr>
        <w:pStyle w:val="Prosttext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Oživení strojovny  vytápění a vytápění ve stavebně dotčených prostorech objektu</w:t>
      </w:r>
    </w:p>
    <w:p>
      <w:pPr>
        <w:pStyle w:val="Prost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Provedení hydronické vyvážení OS – seřízení průtoků</w:t>
      </w:r>
    </w:p>
    <w:p>
      <w:pPr>
        <w:pStyle w:val="Prosttex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investorovi do zkušebního provoz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ály, které jsou stanovenými výrobky ve smyslu nařízení vlády č.163/2002 Sb. musí mít doloženy zhotovitelem stavby doklad o tom, že bylo k těmto výrobkům vydáno prohlášení o shodě výrobcem či dovozcem. 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6 Zkoušky zařízení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né potrubí se po dokončení montáže propláchne vodou při běhu oběhového čerpadla 24 hod a současně se na všech vypouštěcích místech a u filtru provádí odkalování až do úplně čistého stavu. O vyčištění (odkalení) a propláchnutí OS bude proveden zápis (do stavebního deníku nebo do protokolu)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opláchnutí se dle ČSN 06  0310 provede zkouška těsnosti (zkušební přetlak 300 kPa = nejvyšší dovolený přetlak) a zkouška provozní, která se skládá ze zkoušky dilatační a topné. Dále se provede zkouška vodovodního potrubí dle Technického předpisu W 660-1, která se skládá z prohlídky potrubí, tlakové zkoušky a konečné tlakové zkoušky. O obou zkouškách, jak pro vytápění (UT), tak pro rozvody vody (SV, TV, CIR) budou provedeny protokoly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7 Stavební úpravy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V objektu bude provedena stavební připravenost pro úpravy vytápění: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upy skrz zdivo pro nové přívody vytápění pro VZT, včt. následného zazdění a začištění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vybourání podlah pro vedení nových rozvodů v podlahách 1PP a následné obnovy podlah, včt. voděodolných stavebních prostupů potrubí z podlahy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praveny niky (drážky) pro vedení  potrubí v konstrukcích a následného zazdění a začištění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ubí vedené v konstrukcích bude po tlakových zkouškách zazděno</w:t>
      </w:r>
    </w:p>
    <w:p>
      <w:pPr>
        <w:pStyle w:val="Heading1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firstLine="708"/>
        <w:rPr/>
      </w:pPr>
      <w:r>
        <w:rPr/>
        <w:t>3.18 Požární bezpečnost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ubí UT vedené na povrchu a procházející z jednoho požárního úseku do druhého, bude z obou stran utěsněno protipožárním tmelem s požární odolností EI 60, aplikovaný do hloubky min. 20 mm od povrchu. U stoupaček bude tmel aplikován pouze ze spodu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9 Technické údaje</w:t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b/>
          <w:b/>
        </w:rPr>
      </w:pPr>
      <w:r>
        <w:rPr>
          <w:b/>
        </w:rPr>
        <w:tab/>
        <w:t>3.19.1 Všeobecné informace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/>
        <w:t>Celkový vodní objem OS</w:t>
        <w:tab/>
        <w:t>pro VZT</w:t>
        <w:tab/>
        <w:t xml:space="preserve"> </w:t>
        <w:tab/>
        <w:tab/>
        <w:t>….</w:t>
        <w:tab/>
        <w:t>≈ 142 l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/>
        <w:t>Celkový teplený příkon pro VZT</w:t>
        <w:tab/>
        <w:tab/>
        <w:tab/>
        <w:t>….</w:t>
        <w:tab/>
        <w:t>18,07 kW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/>
        <w:t>Teplotní spád</w:t>
        <w:tab/>
        <w:tab/>
        <w:tab/>
        <w:tab/>
        <w:tab/>
        <w:t>….</w:t>
        <w:tab/>
        <w:t>Δt ≈ 10 K (55/45 °C)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/>
        <w:t>Hmotnostní průtok</w:t>
        <w:tab/>
        <w:tab/>
        <w:tab/>
        <w:tab/>
        <w:t>….</w:t>
        <w:tab/>
        <w:t>1.558 kg/hod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/>
        <w:t xml:space="preserve">Tlaková ztráta k patě větve </w:t>
        <w:tab/>
        <w:tab/>
        <w:tab/>
        <w:t>….</w:t>
        <w:tab/>
        <w:t>7 kPa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4. ODPADOVÉ HOSPODÁŘSTVĺ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>Za  normálních  podmínek  (při  dodržení  provozního řádu) provozu OS (otopné soustavy) nevzniká  žádný odpad. Odpad, který může vzniknout při provozu bude likvidován v souladu s provozním řádem OS. Odpad vzniklý při stavbě bude tříděn, a ukládán na skládku. Způsob likvidace nebo nezávadného využití odpadů vzniklých stavbou, bude předmětem dohody mezi dodavatelem a investorem stavby (bude tříděn, a případně ukládán na skládku).</w:t>
      </w:r>
    </w:p>
    <w:p>
      <w:pPr>
        <w:pStyle w:val="Prost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VLIV NA ŽIVOTNÍ PROSTŘEDÍ</w:t>
      </w:r>
    </w:p>
    <w:p>
      <w:pPr>
        <w:pStyle w:val="Normal"/>
        <w:jc w:val="both"/>
        <w:rPr/>
      </w:pPr>
      <w:r>
        <w:rPr/>
        <w:t>Úpravy vytápění nebudou mít nepříznivý vliv na okolní životní prostředí. Popsaná zařízení jsou navržena tak, aby splňovala požadavky platných legislativních předpisů v době zpracování P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BEZPEČNOST A OCHRANA ZDRAVÍ PŘI PRÁCI</w:t>
      </w:r>
    </w:p>
    <w:p>
      <w:pPr>
        <w:pStyle w:val="Normal"/>
        <w:jc w:val="both"/>
        <w:rPr/>
      </w:pPr>
      <w:r>
        <w:rPr/>
        <w:t xml:space="preserve">Při provozu OS odpovídá za bezpečnost práce provozovatel, který bude povinen řídit se obecně platnými bezpečnostními předpisy, manuály jednotlivých zařízení, předpisy souvisejícími s provozem těchto zařízení, provozními přepisy OS. Součásti dodávky musí být jednotlivé manuály instalovaných zařízení pro jejich odbornou obsluhu a údržbu, a rovněž provozní předpis instalovaných zařízení. 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  <w:t>7. OBSLUHA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S úpravami vytápění musí být předán  návod k obsluze.  Obsluhu smí provádět  jen  dospělá  osoba, která  byla  s  provozem seznámena.  Seznámení s obsluhou je povinen provést po uvedení do provozu servisní mechanik, který má platné oprávnění výrobců_dodavatelů_prodejců. Obsluha vytápění není trvalá (nejedná se o trvalé pracoviště), je_bude pravidelně občasná cca 1x týdně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Dodavatel zařízení (montážní organizace)  vypracuje úpravu místního provozní předpis v souladu s ČSN EN 12 170_Tepelné soustavy vyžadující kvalifikovanou obsluhu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Při   seřizování  smí   být  postupováno   pouze v  rozsahu  návodu  k  obsluze.  Opravu  smí  provádět   jen organizace  k   tomu  pověřena.   Doporučujeme  sjednat   se servisním firmou  každoroční prohlídku  mimo topnou  sezónu. Otopná soustava (včetně kotelny) bude provozována v automatickém režimu, tj. bez ručního zásahu mimo havarijních stavů, kdy je nutná kvitace obsluhy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POŽADAVKY NA OSTATNÍ PROFESE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8.1 Profese EL a MaR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pojení regulačních uzlů u VZT jednotek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enou OS připojit na zemnící soustavu</w:t>
      </w:r>
    </w:p>
    <w:p>
      <w:pPr>
        <w:pStyle w:val="Prosttext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2 Profese VZT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ání regulačních uzlů dohřevu VZT</w:t>
      </w:r>
    </w:p>
    <w:p>
      <w:pPr>
        <w:pStyle w:val="Prosttext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3 Profese ZT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né požadavky</w:t>
      </w:r>
    </w:p>
    <w:p>
      <w:pPr>
        <w:pStyle w:val="Prosttex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7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4 Profese PL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né požadavky</w:t>
      </w:r>
    </w:p>
    <w:p>
      <w:pPr>
        <w:pStyle w:val="Prosttext"/>
        <w:ind w:left="7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ind w:left="7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5 Profese AR</w:t>
      </w:r>
    </w:p>
    <w:p>
      <w:pPr>
        <w:pStyle w:val="Prosttex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ovedení stavebních úprav dle bodu  3.17</w:t>
      </w:r>
    </w:p>
    <w:p>
      <w:pPr>
        <w:pStyle w:val="Prost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SPECIFIKACE ZAŘÍZENÍ</w:t>
      </w:r>
    </w:p>
    <w:p>
      <w:pPr>
        <w:pStyle w:val="Normal"/>
        <w:autoSpaceDE w:val="false"/>
        <w:jc w:val="both"/>
        <w:rPr/>
      </w:pPr>
      <w:r>
        <w:rPr/>
        <w:t>Specifikace výrobků a konstrukcí uváděné v tomto projektu jsou příkladem možného použití při realizaci stavby za účelem přesného popisu požadovaných vlastností a parametrů. Při jakékoliv náhradě musí nový výrobek či konstrukce odpovídat všemi parametry prvkům uvedeným v projektu, nebo být lepší.</w:t>
      </w:r>
    </w:p>
    <w:p>
      <w:pPr>
        <w:pStyle w:val="Normal"/>
        <w:autoSpaceDE w:val="false"/>
        <w:jc w:val="both"/>
        <w:rPr/>
      </w:pPr>
      <w:r>
        <w:rPr/>
        <w:t>Jedná se především o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Technické parametry materiálů a konstrukcí (rozměry, tepelně-technické vlastnosti, hlukové parametry atd.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Technické parametry zařízení (výkon, energetická náročnost, rozměry, napětí, zdroj tepla, hlukové parametry, regulace, izolace atd.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hodnost použití materiálu pro dané prostředí a jeho životnost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Kvalita zařízení a záruky výrobce nebo dodavatel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olnost z hlediska protipožární ochran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hodnost použití z hygienického hledisk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hodnost použití z hlediska ochrany životního prostředí a odsouhlaseného předchozího stupně projektové dokumentace (byla-li taková dokumentace prováděna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hodnost použití z hlediska bezpečnosti práce s ohledem na platné vyhlášky a odsouhlasení orgány státní správ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El. krytí zařízení musí odpovídat danému prostředí dle platných vyhlášek, norem a určeného prostředí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Estetické požadavky stavb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utnost zajištění koordinace všech profesí</w:t>
      </w:r>
    </w:p>
    <w:p>
      <w:pPr>
        <w:pStyle w:val="Prost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  </w:t>
        <w:tab/>
        <w:t>T. Vinšálek</w:t>
      </w:r>
    </w:p>
    <w:p>
      <w:pPr>
        <w:pStyle w:val="Prost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708" w:firstLine="708"/>
        <w:rPr/>
      </w:pPr>
      <w:r>
        <w:rPr>
          <w:rFonts w:cs="Times New Roman" w:ascii="Times New Roman" w:hAnsi="Times New Roman"/>
        </w:rPr>
        <w:t xml:space="preserve">Datum:        </w:t>
        <w:tab/>
        <w:t>srpen 2023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číslo zakázky: 2023/10</w:t>
      <w:tab/>
      <w:tab/>
      <w:t xml:space="preserve">číslo strany: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</w:rPr>
    </w:pPr>
    <w:r>
      <w:rPr>
        <w:i/>
      </w:rPr>
      <w:t xml:space="preserve">TZ - UT </w:t>
      <w:tab/>
      <w:t>Akce: SŠGS – Lázně Bělohrad – cvičná kuchyně</w:t>
      <w:tab/>
      <w:t>PD = DPS</w:t>
    </w:r>
  </w:p>
  <w:p>
    <w:pPr>
      <w:pStyle w:val="Header"/>
      <w:jc w:val="both"/>
      <w:rPr>
        <w:i/>
        <w:i/>
      </w:rPr>
    </w:pPr>
    <w:r>
      <w:rPr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Batang;바탕"/>
      <w:b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T3">
    <w:name w:val="ww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eastAsia="Batang;바탕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P8">
    <w:name w:val="wwP8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 w:val="24"/>
      <w:szCs w:val="24"/>
      <w:lang w:bidi="hi-I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36:00Z</dcterms:created>
  <dc:creator>Tomáš Vinšálek</dc:creator>
  <dc:description/>
  <dc:language>en-US</dc:language>
  <cp:lastModifiedBy>Tomáš Vinšálek</cp:lastModifiedBy>
  <cp:lastPrinted>2023-08-15T11:09:00Z</cp:lastPrinted>
  <dcterms:modified xsi:type="dcterms:W3CDTF">2023-09-05T12:37:00Z</dcterms:modified>
  <cp:revision>19</cp:revision>
  <dc:subject/>
  <dc:title>TECHNICKÁ ZPRÁVA</dc:title>
</cp:coreProperties>
</file>